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eate a New Sport</w:t>
      </w:r>
    </w:p>
    <w:p>
      <w:pPr>
        <w:pStyle w:val="Normal"/>
        <w:rPr/>
      </w:pPr>
      <w:r>
        <w:rPr/>
        <w:t xml:space="preserve">Objective: Working in small groups (no more then 3) students will create a new sport. The following criteria must be met;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Title of the sport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Materials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ules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Explanation of how to play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Number of players 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Scoring syste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tudents will be graded based on the creativity of their sport and details given in presentation. Each group will give a digital presentation about their sport including the above criteria. </w:t>
      </w:r>
    </w:p>
    <w:p>
      <w:pPr>
        <w:pStyle w:val="Normal"/>
        <w:spacing w:before="0" w:after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394"/>
        <w:gridCol w:w="2394"/>
        <w:gridCol w:w="2394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xcelle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eeds Improveme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tle of the Sport is creative and relatable to actual spor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terials Needed are listed and reasonable to obtai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ules are explained clearly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xplanation of how to play is simple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umber of players is stated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coring System is realistic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esentation Free of Grammar and spelling error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members participated in presentation in a clear mann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reativity was used throughout presentat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s: 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0:00Z</dcterms:created>
  <dc:creator>Windows User</dc:creator>
  <dc:description/>
  <cp:keywords/>
  <dc:language>en-US</dc:language>
  <cp:lastModifiedBy>Windows User</cp:lastModifiedBy>
  <dcterms:modified xsi:type="dcterms:W3CDTF">2012-10-17T12:10:00Z</dcterms:modified>
  <cp:revision>3</cp:revision>
  <dc:subject/>
  <dc:title/>
</cp:coreProperties>
</file>